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стория с демографией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нис Львович КУЗЬМЕНКО, г. Сара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десяти лет назад состоялась недоброй памяти Каирская международная конференция по народонаселению. О ней и её рекомендациях вспоминали на последнем Архиерейском Соборе и последовавшем за ним форуме по вопросам дем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 из рекомендаций этой конференции настоятельно призывает развивающиеся страны "во имя улучшения качества жизни обеспечить более медленные темпы прироста населения". Эта рекомендация и нам адресована. По качеству жизни Россия заняла 105 место в мире. Хуже нас живут лишь в Нигерии, Ботсване, на       Гаити, в Зимбабве, Узбекистане и Таджикистане. В своё время нынешний губернатор Петербурга В. Матвиенко заверила "мировую прогрессивную общественность", что "Россия полностью привержена духу и целям Каирской конференции", а посему государство "коренным образом скорректировало свои подходы к решению демографических проблем". В результате "коррекции" русские женщины "обеспечивают более медленные темпы прироста населения": 57% молодых здоровых женщин убивают своих детей во чреве. Тот факт, что в стране 50 тысяч женщин, прервавших беременность, остаются бесплодными, не волнует ни общество, ни "корректирующее свои подходы к решению демографических проблем" государство. Видимо, государство надеется пополнить своё население за счёт приезжающих к нам мигрантов. Только вот невесёлое будущее нас при этом ожидает. Во чреве убивают умных русских детей, а приезжает к нам не нужная у себя на родине неквалифицированная рабочая сила, не обладающая ни достаточным уровнем образования, ни знанием русской культуры. Уже не едут к нам белорусы и украинцы - там уровень жизни выше, потоком хлынули чернорабочие из Закавказья, Средней и Восточной Азии. С такими производительными силами об увеличении ВВП к 2010 году можно и не мечтать. Мы идём в азиатское средневеков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ырнадцатая рекомендация Каирской конференции прямо советует правительствам не стесняться в политике сокращения собственного населения: "Ненужные медицинские и социальные ограничения к сервису по планированию семьи должны быть устранены". Количество совершаемых в нашей стране абортов в 20 раз (!) превышает европейские показатели. Комментарии изли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Правительства и не правительственные организации должны поощрять предоставление услуг в области планирования семьи по различным каналам таким группам населения, как подростки, мигранты и беженцы". Поощряли и предоставляли. Только не мигрантам и беженцам, а своим малоимущим и инвалидам. Интересные факты на этот счёт опубликованы в одном из номеров "Российской газеты": оказывается, "спецы" Российской ассоциации "Планирования семьи" считают, что "надо о средствах контрацепции рассказывать... И не только рассказывать - раздавать бесплатно... Это делается во всех развитых странах. Делалось и у нас, когда работала программа "Планирование семьи"... 40% средств этой программы ежегодно выделялось для закупки гормональных контрацептивов и бесплатной их раздачи подросткам, малообеспеченным, инвалидам". Из этого следует, что рожать имеют право только богатые и здоровые. Пропагандировать аборты и контрацептивы в вымирающей стране цинично. С таким подходом категорически не согласна Церковь, заявившая на Архиерейском Соборе: "Народ, решивший, что многодетность ведёт к нищете, а отказ от рождения детей - к материальной обеспеченности, рано или поздно не сможет более сохранять свою самобытность и культуру, эффективно хозяйствовать на своей территории и защищать её, обеспечивать нужды детей и старико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ращению населения России немало способствуют самоубийства, наркомания и дорожно-транспортные происшествия, хотя они и не входят в перечень рекомендаций Каирской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фры, конечно, впечатляют. Почему это стало возможным? По логике, уж коли мы по уровню жизни относимся к странам "третьего мира", то рождаемость у нас должна расти, как и в остальных государствах этого типа. Но ситуация в России катастрофическая: вспомним горькие слова Патриарха Тихона, сказанные в разгар послеоктябрьского лихолетья: "Где же причина этой длительной болезни, повергающей одних в уныние, других - в отчаяние? Вопросите вашу православную совесть и в ней найдёте ответ на этот мучительный вопро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ех, тяготеющий над нами, - скажет она вам, - вот сокровенный корень нашей болезни, вот источник всех наших бед и злоключений. Грех растлил нашу землю, расслабил духовную и телесную мощь русских людей... Из того же ядовитого источника греха вышел великий соблазн чувственных земных благ, которым и прельстили наш народ, забыв о "едином на потребу..." И вот мы алчем, жаждем и наготуем на земле, благословенной обильными дарами природы, и печать проклятия легла на самый народный труд и на все начинания рук наших. Грех - тяжкий нераскаянный грех - вызвал сатану из бездны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ы, всё так. "Мировая закулиса", по выражению Ивана Ильина, постаралась навязать большинству народа мировоззрение, в котором нет места Богу. Яд безверия отравил сердце русского человека. В нём вместо Бога - безблагодатные идолы: успех, богатство, комфорт, слава. Оттого в обществе свирепствуют самые разрушительные страсти: злоба, похоть, властолюбие, гордыня, ложь, лицемерие. Но материальный интерес не может стать основой народной жизни. Что нас ждёт, если не удастся остановить духовно-нравственное растление? Послушайте мудрое слово митрополита Иоанна Снычёва: "Когда мы оскверняем святыню семьи, этой "малой Церкви", похотью и ложью, прелюбодеянием и склоками, детоубийством (аборты) и беззаконием (разводы) - гнев Божий грядет на нас за то, что противимся Его святым зако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мы, становясь в безрассудстве своём хуже животных (ибо звери не знают противоестественных пороков), попускаем в России вольготную жизнь проповедникам срамных страстей, растлителям наших детей, душеубийцам, преступникам стократ более страшным, чем убийцы тела, - гнев Божий грядет на нас как на соучастников беззако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мните все: не покаемся - не очистимся; не очистимся - не оживём душою; не оживём душою - погибне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можем выйти из демографического кризиса только путём духовно-нравственного оздоровления и возрождения общества. Архиерейский Собор призвал православных христиан к нравственному воспитанию, укреплению семьи, защите материнства и детства, помощи детям-сиротам, пожилым и обездоленным людям, борьбе с наркоманией, пьянством, беспризорностью, культом насилия и разврата. Россия знавала и более трудные времена, а русские люди, будучи нравственно здоровыми, видели в семье безусловную ценность и ответственно подходили к рождению и воспитанию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народ, который любит своих детей, в том числе и ещё неродившихся, имеет будущ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49:00Z</dcterms:created>
  <dc:creator>АН</dc:creator>
  <dc:description/>
  <dc:language>en-US</dc:language>
  <cp:lastModifiedBy>АН</cp:lastModifiedBy>
  <dcterms:modified xsi:type="dcterms:W3CDTF">2005-04-20T16:37:00Z</dcterms:modified>
  <cp:revision>2</cp:revision>
  <dc:subject/>
  <dc:title>История с демографией</dc:title>
</cp:coreProperties>
</file>